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30603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016861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249298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0138865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